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0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8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8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1 74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2229</w:t>
        <w:tab/>
        <w:t>Ostatní přijaté vratky transferů a podobné příjmy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-M,s.r.o.-vyúčt.dotace za r.2023 na SOHZ-vratka</w:t>
        <w:tab/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4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212</w:t>
        <w:tab/>
        <w:t>Příjem sankčních plateb přijatých od jiných oso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 - odtah vozidel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3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5 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9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46 800,00</w:t>
        <w:tab/>
        <w:t>48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8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 2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5 7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4 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4 089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21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dej vyřazeného neinv. majetk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80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80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96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6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6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6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21 810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2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8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82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.přísp.na obědy na ZŠ za 11-12/2023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8 8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229</w:t>
        <w:tab/>
        <w:t>Ostatní přijaté vratky transferů a podobné příjmy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-MSK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4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8 18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.obsl.</w:t>
        <w:tab/>
        <w:t>370,00</w:t>
        <w:tab/>
        <w:t>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vyúčt.příspěv.na dopr.obsluž.-vratka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70,00</w:t>
        <w:tab/>
        <w:t>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4</w:t>
        <w:tab/>
        <w:t>Přijaté neinvestiční příspěvky a náhrady</w:t>
        <w:tab/>
        <w:t>0,00</w:t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.energie-vratka za r.2023</w:t>
        <w:tab/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14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estiční 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4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2229</w:t>
        <w:tab/>
        <w:t>Ostatní přijaté vratky transferů a podobné příjmy</w:t>
        <w:tab/>
        <w:t>0,00</w:t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-Jezdecký klub Sviadnov,z.s.-vratka dotace 2023</w:t>
        <w:tab/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2229</w:t>
        <w:tab/>
        <w:t>Ostatní přijaté vratky transferů a podobné příjmy</w:t>
        <w:tab/>
        <w:t>0,00</w:t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3-Medela-péče o seniory,o.p.s.-vratka dotace 2023</w:t>
        <w:tab/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0,00</w:t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2324</w:t>
        <w:tab/>
        <w:t>Přijaté neinvestiční příspěvky a náhrady</w:t>
        <w:tab/>
        <w:t>0,00</w:t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-vyúčtování energií za rok 2023</w:t>
        <w:tab/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0,00</w:t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2229</w:t>
        <w:tab/>
        <w:t>Ostatní přijaté vratky transferů a podobné příjmy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Nadační fond Pavla Novotného-vratka dotace 2023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1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1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83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3 10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3 10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3 10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3 10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245 53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1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3</w:t>
        <w:tab/>
        <w:t>Příjem z prodeje ostatního hmotného dlouhodobého majetku</w:t>
        <w:tab/>
        <w:t>0,00</w:t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11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11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11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.správy</w:t>
        <w:tab/>
        <w:t>0,00</w:t>
        <w:tab/>
        <w:t>3 6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účel.dotace na výdaje spojené s volbami do zastupitelstva kraje</w:t>
        <w:tab/>
        <w:tab/>
        <w:t>1 8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4 6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4 6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 35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k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 - ZŠ El. Krásnohorské - neinv. dotace Podpor</w:t>
        <w:tab/>
        <w:tab/>
        <w:t>4 27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3 10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-EU</w:t>
        <w:tab/>
        <w:tab/>
        <w:t>10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 EU</w:t>
        <w:tab/>
        <w:tab/>
        <w:t>9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 MSK</w:t>
        <w:tab/>
        <w:tab/>
        <w:t>1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2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 EU</w:t>
        <w:tab/>
        <w:tab/>
        <w:t>102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 MSK</w:t>
        <w:tab/>
        <w:tab/>
        <w:t>1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3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 EU</w:t>
        <w:tab/>
        <w:tab/>
        <w:t>25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 MSK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 - neinv.dotace z MSK na Okresní a krajská 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MěK F-M  neinv.dot.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 - SVČ Klíč - neinv. dotace - Podpora okresní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333-ZŠ a MŠ Lískov.-neinv.dot.Podpora aktivit v obl.preven.riz.chov.</w:t>
        <w:tab/>
        <w:tab/>
        <w:t>6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333-ZŠ J. z Poděbrad 3109-neinv.dotace Podpora aktiv.v obl.riz.chov.</w:t>
        <w:tab/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-M-invest.dotace MK VISK 3 -Zpříst.knih.os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7 50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7 50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1-ÚZ 15016-Poříz.nádob na plasty a biologicky rozložitelný odpa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5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ab/>
        <w:t>4 659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0 63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58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914 - ŽIRAFA - Integrované centrum Frýdek-Místek, p. o.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83 4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83 4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ební úpravy domu 1083,Těšínská na sídlo MP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005-Stavební úpravy domu 1083,Těšínská na sídlo MP</w:t>
        <w:tab/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5 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ební úpravy domu 1083,Těšínská na sídlo MP</w:t>
        <w:tab/>
        <w:t>10 181,00</w:t>
        <w:tab/>
        <w:t>12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ÚZ 90505-Výměna oken v Žirafě-IC FM</w:t>
        <w:tab/>
        <w:tab/>
        <w:t>2 5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8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 Školská 401-rekonstrukce budovy</w:t>
        <w:tab/>
        <w:t>19 291,00</w:t>
        <w:tab/>
        <w:t>18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34 0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34 0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96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PR MPZ a MPR 2024-účel.dotace pro MPZ Místek a MPZ Frýdek</w:t>
        <w:tab/>
        <w:tab/>
        <w:t>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 0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 0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6-ÚZ 17526-Pořízení výpočetní techniky pro stavební úřad</w:t>
        <w:tab/>
        <w:tab/>
        <w:t>1 0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21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257 361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756 60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1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8.09.2024   Čas:</w:t>
          </w:r>
          <w:r>
            <w:rPr>
              <w:rFonts w:cs="Arial" w:ascii="Arial" w:hAnsi="Arial"/>
            </w:rPr>
            <w:t>07:03:0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5:27:00Z</dcterms:created>
  <dc:creator>Pšenička Jiří</dc:creator>
  <dc:description/>
  <cp:keywords/>
  <dc:language>en-US</dc:language>
  <cp:lastModifiedBy>Ilona OBORNÁ</cp:lastModifiedBy>
  <dcterms:modified xsi:type="dcterms:W3CDTF">2024-09-18T06:30:00Z</dcterms:modified>
  <cp:revision>4</cp:revision>
  <dc:subject/>
  <dc:title/>
</cp:coreProperties>
</file>